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декабря 202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03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 923 10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7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1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7 844 418,7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7 844 418,7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939 011,8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041,3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6 161,7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 765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0 042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642 167,5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588 500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3 30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6 5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6 33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63 23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2 15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7 767 520,98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Куранова</cp:lastModifiedBy>
  <cp:lastPrinted>2023-12-27T09:17:00Z</cp:lastPrinted>
  <dcterms:modified xsi:type="dcterms:W3CDTF">2025-12-26T02:30:00Z</dcterms:modified>
  <cp:revision>172</cp:revision>
  <dc:subject/>
  <dc:title>Приложение № 1</dc:title>
</cp:coreProperties>
</file>